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757109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15320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63483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234186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476499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65553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44100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971480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508190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