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146598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865993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20160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27147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89825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43891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554908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847417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89840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