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402484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368026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13483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576717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338371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8177213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108807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107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126108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